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CA201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BJECT ORIENTED ANALYSIS AND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concepts in terms of object oriented development proces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heritanc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olymorphism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ncapsulati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ata Abstrac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dentify the attributes and methods of a Bank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in detail about the object-oriented systems development: A use-case driven approach(SDLC)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ooch methodology of Macro and Micro development process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following UML diagrams for ATM system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Use case diagram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equence diagram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Collaboration diagram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tate-chart diagram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ctivit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in detail the Noun phrase Approach of the ViaNet Bank ATM system for the following cases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Identifying classes by using Noun Phrase Approach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Building a common vocabulary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Reviewing the possible Attribu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use-case driven object oriented Analysis – The Unified approach with proper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erform a case study on Relationship analysis for the ViaNet bank ATM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super-sub class Relationship and A-part-of Relationships Aggreg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object oriented design process with a neat sket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following OO design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OO Design Axiom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orolla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2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4T11:28:00Z</dcterms:modified>
  <cp:revision>10</cp:revision>
  <dc:subject/>
  <dc:title/>
</cp:coreProperties>
</file>